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7126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Суховію В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Суховія Валерія Віктор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/>
      </w:pPr>
      <w:r>
        <w:rPr/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Суховію Валерію Вікторовичу </w:t>
      </w:r>
      <w:r>
        <w:rPr/>
        <w:t>на розроблення проекту землеустрою щодо відведення та надання в оренду земельної ділянки на вулиці Б.Хмельницького, 103, для обслуговування виробничих приміщень, орієнтовною площею 0,138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Суховія Валерія Віктор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6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9:00Z</dcterms:modified>
  <cp:revision>4</cp:revision>
  <dc:subject/>
  <dc:title>УКРАЇНА</dc:title>
</cp:coreProperties>
</file>